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estfs 1.4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 smp: 1 memsize: 500 append: guestfs_boot_analysis=1 ignore_loglevel initcall_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libguest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td." msgstr "Авторські права належать SUSE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w:t>
      </w:r>
    </w:p>
    <w:p>
      <w:pPr>
        <w:pStyle w:val="Normal"/>
        <w:spacing w:lineRule="exact" w:line="420"/>
        <w:rPr/>
      </w:pPr>
      <w:r>
        <w:rPr>
          <w:rFonts w:cs="Arial" w:ascii="Arial" w:hAnsi="Arial"/>
          <w:color w:val="000000"/>
          <w:sz w:val="20"/>
          <w:szCs w:val="20"/>
          <w:shd w:fill="FFFFFF" w:val="clear"/>
        </w:rPr>
        <w:t xml:space="preserve">Copyright (C) 2015-2018 Free Software Foundation, Inc. Copyright (C) 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llels IP Holding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 Perevedentsev mperevedentsev@virtuozz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9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3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Red Hat Inc. By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4, 2016 Free Software Foundation, Inc. Copyright (C) 2004-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5, 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 This [function] can be distributed under the terms of the GNU L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05, 2008-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4, 2016-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4, 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2001-2003, 2006-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2005-2007, 2009-2018 Free Software Foundation, dnl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2003,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1,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3,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2,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9,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4, 1996-1998, 2000, 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3, 1996-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0-1998,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4:00Z</dcterms:created>
  <dc:creator>Navia</dc:creator>
  <dc:description/>
  <cp:keywords/>
  <dc:language>en-US</dc:language>
  <cp:lastModifiedBy>xiasenlin</cp:lastModifiedBy>
  <dcterms:modified xsi:type="dcterms:W3CDTF">2020-03-21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WxDfj+mpGumYFcBUhUe06wJrtuAD8T9J8Csu5cVwRchR2cnn9utrxT5TnBA0PXMOvFXLWQH
574dx58i2hwuvnJ2mirg4Q9Rb/N8SEZdQTXtosny13ETvB51m3p3yzdmi2gQ1l3BpGhqTYAQ
nBbJ3t4M9psK2fYemXRrRgV/Bgtchhxk9nJH2r4eyoSFdmq9zCNaze7a1uyhLRjJ4kLAzktQ
ivGqoABEz27RybjE8V</vt:lpwstr>
  </property>
  <property fmtid="{D5CDD505-2E9C-101B-9397-08002B2CF9AE}" pid="3" name="_2015_ms_pID_7253431">
    <vt:lpwstr>GSZzC/vlnNu7FErixWXe/glhAMmuu7poTYg4jbwBdBI+OkRS9d+eTj
ZOowasb+iIF+sV8MHL4G4VAnc2a3L8CRQQ/1SAV5HCkHdtAzZK+k4Q+q3UcbWZqY5weT6zwi
CW8mb3ZD1xDncLG4WRXqV7MOYr8omYkE0z0p4Fr5813ljaPkgvOEBgiDAHHvpzaRjf4YGbd9
6+R+comcnRzK5+DzUL9EwWOHgY/6M8J3rWMM</vt:lpwstr>
  </property>
  <property fmtid="{D5CDD505-2E9C-101B-9397-08002B2CF9AE}" pid="4" name="_2015_ms_pID_7253431_00">
    <vt:lpwstr>_2015_ms_pID_7253431</vt:lpwstr>
  </property>
  <property fmtid="{D5CDD505-2E9C-101B-9397-08002B2CF9AE}" pid="5" name="_2015_ms_pID_7253432">
    <vt:lpwstr>F4r4APMZe87T9uz4qZ4nHnAoAfalIGgirasZ
g3khMb0VoujEhWLh9YaNfNMcWzVpJDOfzDpanN1QI6tsyZvhv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